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5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954"/>
        <w:gridCol w:w="226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. Разговорная реч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ьба, извинение как жанры разговорной речи. Официально-деловой стиль. Объявление (устное и письменное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шите понятие «разговорная речь» и выполните упражнение 201 на стр. 153. Прочитайте сведение об объявлении на стр. 155 и напишите объявление о пропажи питомц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5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954"/>
        <w:gridCol w:w="240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русской эмиграции. И.С. Шмелев «Лето Господне» (главы «Чистый понедельник», «Ефимоны», «Мартовская капель»). Проза и поэзия о подростках и для подростков послед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летий авторов-лауреатов премий и конкурсов. Н. Дашевская «Я не тормоз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выбор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читать И.С. Шмелева «Лето Господне» (главы «Чистый понедельник», «Ефимоны», «Мартовская капель») и написать отзы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читать Н. Дашевская «Я не тормоз» и написать отзы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 фор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6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Тест «Язык и речь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. Задание будет выдано учащимся в ходе уро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человека. Проект «Описание человека в русских народных сказках» и защита проект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оект на тему: «Описание человека в русских народных сказках» (выбрать героя в одной из русской народной сказки и выписать описание автора, дать комментарий данному описани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6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Веркин «Облачный п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ашевская «Около музыки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 выбор (Э.Веркин «Облачный полк», Н.Дашевская «Около музыки») и проанализ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7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, виды споров. Путевые запис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 Задание будет выдано учащимся в ход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упражнение 142 под 1 стр. 97, прочитать сведения о путевых заметках на стр. 99 и выполнить упражнение 146 на стр. 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екламные объявления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йте красочное рекламное объявл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8 классе с 27 апреля по 2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 Реферат. Защита реферат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 понятии «научный стиль» и признаки научного стиля. Сделать реферат на тему, связанную с русским язы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Сочинение в жанре письм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8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ество подростков в современном мире в рассказе Л. Романовой «Мы приговарием тебя к смерти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йте, о каком одиночестве говорится в рассказе Л. Романовой «Мы приговарием тебя к смер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9 классе с 27 апреля по 2 мая 2020 г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811"/>
        <w:gridCol w:w="241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 для сочинений ОГЭ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9.2 (ОГЭ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-рассуж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00:00Z</dcterms:created>
  <dc:creator>5</dc:creator>
  <dc:description/>
  <cp:keywords/>
  <dc:language>en-US</dc:language>
  <cp:lastModifiedBy>Мария</cp:lastModifiedBy>
  <dcterms:modified xsi:type="dcterms:W3CDTF">2020-04-24T21:27:00Z</dcterms:modified>
  <cp:revision>67</cp:revision>
  <dc:subject/>
  <dc:title/>
</cp:coreProperties>
</file>